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ultatlønskontrakt 2009-2010: status januar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26"/>
        <w:gridCol w:w="2329"/>
        <w:gridCol w:w="2413"/>
        <w:gridCol w:w="1022"/>
        <w:gridCol w:w="1190"/>
        <w:gridCol w:w="277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satsområd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atkra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s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ålemetod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fyld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/delvist opfyld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tus januar 201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eparat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ægtning: 35%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Elever fastholdes på VG (eller i udd.systemet) og gives bedste baggrund for videre uddannelse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Oprettelse af studiegrupper á 4 elever i alle 1g klasser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1.06.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luering blandt eleverne inden 1g afslutning 2010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r sat i værk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Nettofrafald: frafald 2008/09 fastholdes el. formindskes.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</w:rPr>
              <w:t>Frafaldet differentieres mhp. frafaldsårsager: udd.stop el. skift til  anden skole/udd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. 31.07.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tælling, samt separat registrering af frafaldsårsager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øbende registrering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3 Der laves opgørelse over elever, der går klassen om, og grunde hertil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31.07.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ælling og opgørelse over årsage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ed skoleårets afslutning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Det undersøges, hvor mange 3g elever 2009/10, der forlader VG uden eksamen  2010 og årsager hertil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31.07.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tælling og opgørelse over årsage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ed skoleårets afslutning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5 De skr. eksamens -karakterer forår 2010 afdækkes mhp. at minimere karakter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der 4  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31.07.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af karakterområdet  og  sammenstilling med sidste å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ed skoleårets afslutning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 Styrke vejledning og udbytte af  St.retn.projektet  bl.a. via ny proces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 og mellem St.retn.projektets nu opdelte skriveperioder dec. 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luering blandt eleverne og lærerne efter SRP-forløbe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oretages når karaktererne foreligger i foråre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7 Elever opmuntres til ekstra A-niveau   (studievejledning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gfagsvalg  jan. 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menligning med de sidste år, antallet forsøges lagt på dette høje niveau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etages efter valgfagsvalget ultimo januar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8 1g Nat.grundf. og Alm. Spr. gøres til grundlag for en del af studieparatheden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terår 09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ering med eleverne og med NV/AP faggruppeleder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valuering foretaget. NV har efter ændringen lige så god evaluering som AP.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ffektivisering af lærernes kompetenceudvikl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ægtning: 20%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ålrettet styring af lærernes kvalificering mhp. gymnasiereformen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Efteruddannelse i Almen Studieforberedelse i alle fakulteter og AT-kernefag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31.07.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gørelse over efteruddannelsen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øbende registrering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alance ml. rektors udpegning og eget valg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 Efteruddannelse i st.retn.projekt for A/B-niveau lærere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31.07.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gørelse over efteruddannels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VM-konferencer januar mv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 Efteruddannelse i fag med væsentlige bekendtgørelsesændringer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31.07.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gørelse over efteruddannels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fteruddannelse følges i passende omfang i forhold til udbu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4 Opkvalificering af teamsamarbejde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  sidste skoledag maj 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ering med 3g eleve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oretages i maj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Skolebaseret pæd. Kompetenceudvikling for alle lære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øbet af skoleåret 09-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gørels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lere pædagogiske dage/arrangementer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yrkelse af  skolens rolle i forhold til lokalområdet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ægtning: 20%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itiativer der synliggør skolens udd. profil og styrker positionen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Samarbejde med virksomheder/institutioner på hver 1g studieretning 2009/1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den 1. juli 2010 aftaler med eksterne samarbejdspartnere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gørelse over aftale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amarbejdsaftale med SDU om naturvidenskabelige/samf. studieretninger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2 Samarbejde med Assens kommune vedr. projekt science kommun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 1.1.10 aftale om aktiviteter for folkeskoleelever  i foråre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ale mellem VG og Assens kommunes udviklingskonsulen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jekt ml. Assens K., afl. skoler og VG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Samarbejde med afl. skoler om sprogfag, matematik eller samfundsfag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. 1.2.10 aftaler med kommunen / inspektører om lærersamarbejde 10/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arbejdsaftale for 10/11eller/og afholdelse af f.eks. language ca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år 10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rt Task Force Assen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 Indsats over for skoler med lav gymnasiefrekven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arb. kommune og VH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arbejdelse af handlingsplan  efterår 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tors handlingspla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rt Task Force Assens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lig ledel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ægtning: 25%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Rektor besøger al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g klasser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terår 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r sket efterår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 Rektor overværer alle nye læreres undervisning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t efterår  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r sket efterår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 Offentliggørelse af  ledelsesmødereferater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art: 1. august 09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entliggørelse på Lectio for alle medarbejder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4 Rektor holder møder med elevrådet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: september 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K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Ledelsen følger klasse- og studieretnings-team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: oktober 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ågår i forskellige sammenhænge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6 Samtaler med alle faggrupper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holdes vinter/forår 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delsen konkluderer mhp. justering af efterudd. og undervisningsmidler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ldes vinter/forår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7 Organisering af  ledelse og administration opdateres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terår 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entliggørelse af organiserin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morganisering af adm. foretaget efter BK’s afgang og planlægges for næste skoleå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OT / 19.01.10</w:t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51:00Z</dcterms:created>
  <dc:creator>test</dc:creator>
  <dc:description/>
  <cp:keywords/>
  <dc:language>en-US</dc:language>
  <cp:lastModifiedBy>test</cp:lastModifiedBy>
  <cp:lastPrinted>2008-09-08T15:14:00Z</cp:lastPrinted>
  <dcterms:modified xsi:type="dcterms:W3CDTF">2010-03-11T07:51:00Z</dcterms:modified>
  <cp:revision>2</cp:revision>
  <dc:subject/>
  <dc:title>Resultatlønskontrakt</dc:title>
</cp:coreProperties>
</file>